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 1151                                   Cagliari, 04/0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I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del MIUR, Dipartimento per l’Istruzione – Direzione Generale per il Personale Scolastico, prot.AOODGPER.n. 6958 del 20.09.2012 ed il relativo allegato tecnic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del MIUR, Dipartimento per l’Istruzione – Direzione Generale per il Personale Scolastico, prot.AOODGPER.n. 12016 dell’11.11.2013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A </w:t>
      </w:r>
      <w:r>
        <w:rPr>
          <w:sz w:val="23"/>
          <w:szCs w:val="23"/>
        </w:rPr>
        <w:t>altresì la nota MIUR, Dipartimento per l’Istruzione – Direzione Generale per il Personale Scolastico, prot.AOODGPER.n. 14320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MIUR, Dipartimento per l’Istruzione – Direzione Generale per il Personale Scolastico, prot.AOODGPER.n. 14454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MANTOVANI ELISA, in servizio presso il Liceo Classico “A. Gramsci” di Olbia, è  individuato a rivestire la figura di “Mentor” nel percorso di formazione dei seguenti Dirigenti Scolastici immessi in ruolo a far data dal 01.09.2014 nel ruolo dell’Amministrazione Scolastica periferica della Regione Sardegna, quali vincitori del concorso di cui al D.D.G. del 13 luglio 2011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583"/>
        <w:gridCol w:w="1705"/>
        <w:gridCol w:w="5027"/>
        <w:gridCol w:w="908"/>
      </w:tblGrid>
      <w:tr>
        <w:trPr>
          <w:trHeight w:val="51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N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IUSEPP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.C. “G.M. DETTORI” – TEMPIO PAUSANI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ENTIL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OL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AGGIU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UCCI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.C. “I. GIAGHEDDU” – CALANGIANU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S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ANC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OLBI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Viale Regina Margherita, 6 – 09125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Ufficio III – Tel. 070/ 65004303 - 307 – Fax  070/ 665630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8:00Z</dcterms:created>
  <dc:creator>M.I.U.R.</dc:creator>
  <dc:description/>
  <cp:keywords/>
  <dc:language>en-US</dc:language>
  <cp:lastModifiedBy>Administrator</cp:lastModifiedBy>
  <cp:lastPrinted>2015-02-04T09:00:00Z</cp:lastPrinted>
  <dcterms:modified xsi:type="dcterms:W3CDTF">2015-02-04T08:21:00Z</dcterms:modified>
  <cp:revision>5</cp:revision>
  <dc:subject/>
  <dc:title> </dc:title>
</cp:coreProperties>
</file>